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2.10.2023 nr. JV-MAA-1/50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P5980 “Kuusalu keskpinge õhuliini rekonstrueerimine  Kuusalu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28.09.2023 nr. 7.1-2/23/17616-4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107 Kah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307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35203:003:00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1107 Kaha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5764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102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35203:003:0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1107 Kaha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5764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75 Hirvli-Vahastu 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5203:003:012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75 Hirvli-Vahastu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34306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51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12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